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812630499"/>
      <w:bookmarkStart w:id="1" w:name="__Fieldmark__0_281263049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812630499"/>
      <w:bookmarkStart w:id="3" w:name="__Fieldmark__1_281263049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2812630499"/>
      <w:bookmarkStart w:id="5" w:name="__Fieldmark__2_2812630499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2812630499"/>
      <w:bookmarkStart w:id="7" w:name="__Fieldmark__3_2812630499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